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февраля - прп. Макария Великого Египетского; свт. Марка Ефесского</w:t>
      </w:r>
    </w:p>
    <w:p>
      <w:pPr>
        <w:pStyle w:val="Normal"/>
        <w:rPr/>
      </w:pPr>
      <w:r>
        <w:rPr/>
        <w:t>5 февраля - Собор новомучеников и исповедников российских</w:t>
      </w:r>
    </w:p>
    <w:p>
      <w:pPr>
        <w:pStyle w:val="Normal"/>
        <w:rPr/>
      </w:pPr>
      <w:r>
        <w:rPr/>
        <w:t>6 февраля - блж. Ксении Петербургской</w:t>
      </w:r>
    </w:p>
    <w:p>
      <w:pPr>
        <w:pStyle w:val="Normal"/>
        <w:rPr/>
      </w:pPr>
      <w:r>
        <w:rPr/>
        <w:t>12 февраля - Собор вселенских учителей и святителей  Василия Великого, Григория Богослова, Иоанна Златоуста</w:t>
      </w:r>
    </w:p>
    <w:p>
      <w:pPr>
        <w:pStyle w:val="Normal"/>
        <w:rPr/>
      </w:pPr>
      <w:r>
        <w:rPr/>
        <w:t>15 февраля - Сретение Господа  нашего Иисуса Христа</w:t>
      </w:r>
    </w:p>
    <w:p>
      <w:pPr>
        <w:pStyle w:val="Normal"/>
        <w:rPr/>
      </w:pPr>
      <w:r>
        <w:rPr/>
        <w:t>22 февраля - Иннокентия, епископа Иркутского</w:t>
      </w:r>
    </w:p>
    <w:p>
      <w:pPr>
        <w:pStyle w:val="Normal"/>
        <w:rPr/>
      </w:pPr>
      <w:r>
        <w:rPr/>
        <w:t xml:space="preserve">25 февраля - Иверской иконы Божией Матери. </w:t>
      </w:r>
    </w:p>
    <w:p>
      <w:pPr>
        <w:pStyle w:val="Normal"/>
        <w:rPr/>
      </w:pPr>
      <w:r>
        <w:rPr/>
        <w:t xml:space="preserve">Свт. Московского Алексия, всея России чудотворца. </w:t>
      </w:r>
    </w:p>
    <w:p>
      <w:pPr>
        <w:pStyle w:val="Normal"/>
        <w:rPr/>
      </w:pPr>
      <w:r>
        <w:rPr/>
        <w:t>Вселенская родительская суббота.</w:t>
      </w:r>
    </w:p>
    <w:p>
      <w:pPr>
        <w:pStyle w:val="Normal"/>
        <w:rPr/>
      </w:pPr>
      <w:r>
        <w:rPr/>
        <w:t>День тезоименитства Святейшего Патриарха Московского и всея Руси Алексия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- День воинской славы России. Победа над немецко-фашистскими войсками в Сталинградской битве (1943 г.).</w:t>
      </w:r>
    </w:p>
    <w:p>
      <w:pPr>
        <w:pStyle w:val="Normal"/>
        <w:rPr/>
      </w:pPr>
      <w:r>
        <w:rPr/>
        <w:t xml:space="preserve">1956 г. - 50 лет назад на полигоне Капустин Яр проведено первое испытание советской жидкостной управляемой баллистической ракеты (ОКБ С.П. Королёва) с ядерной боеголовкой. </w:t>
      </w:r>
    </w:p>
    <w:p>
      <w:pPr>
        <w:pStyle w:val="Normal"/>
        <w:rPr/>
      </w:pPr>
      <w:r>
        <w:rPr/>
        <w:t>5.02.1836 г. - 170 лет назад родился русский критик и публицист Николай Александрович Добролюбов (†1861).</w:t>
      </w:r>
    </w:p>
    <w:p>
      <w:pPr>
        <w:pStyle w:val="Normal"/>
        <w:rPr/>
      </w:pPr>
      <w:r>
        <w:rPr/>
        <w:t>1851 г.  - 155 лет назад родился русский издатель, книготорговец Иван Дмитриевич Сытин (†1934).</w:t>
      </w:r>
    </w:p>
    <w:p>
      <w:pPr>
        <w:pStyle w:val="Normal"/>
        <w:rPr/>
      </w:pPr>
      <w:r>
        <w:rPr/>
        <w:t>6.02.1861 г. - 145 лет назад родился Николай Дмитриевич Зелинский, ученый, химик-органик, академик АН СССР (†1929 г.), Герой Социалистического Труда. Основатель Института органической химии, изобретатель противогаза и метода получения синтетического бензина.</w:t>
      </w:r>
    </w:p>
    <w:p>
      <w:pPr>
        <w:pStyle w:val="Normal"/>
        <w:rPr/>
      </w:pPr>
      <w:r>
        <w:rPr/>
        <w:t xml:space="preserve">7.02.1846 г. - 160 лет назад родился русский художник-передвижник Владимир Егорович Маковский (†1920). </w:t>
      </w:r>
    </w:p>
    <w:p>
      <w:pPr>
        <w:pStyle w:val="Normal"/>
        <w:rPr/>
      </w:pPr>
      <w:r>
        <w:rPr/>
        <w:t>1721 г. - Учреждение Петром I Святейшего Синода для управления Русской Православной Церковью.</w:t>
      </w:r>
    </w:p>
    <w:p>
      <w:pPr>
        <w:pStyle w:val="Normal"/>
        <w:rPr/>
      </w:pPr>
      <w:r>
        <w:rPr/>
        <w:t>8 февраля - День российской науки. В 1724 году Петр Первый подписал указ об основании в России Академии наук.</w:t>
      </w:r>
    </w:p>
    <w:p>
      <w:pPr>
        <w:pStyle w:val="Normal"/>
        <w:rPr/>
      </w:pPr>
      <w:r>
        <w:rPr/>
        <w:t>9.02.1886 г. - 120 лет назад умер славянофил писатель Иван Сергеевич Аксаков.</w:t>
      </w:r>
    </w:p>
    <w:p>
      <w:pPr>
        <w:pStyle w:val="Normal"/>
        <w:rPr/>
      </w:pPr>
      <w:r>
        <w:rPr/>
        <w:t>10.02.1051 г. - 955 лет назад был избран первый митрополит из русского духовенства Иларион, автор "Слова о Законе и Благодати".</w:t>
      </w:r>
    </w:p>
    <w:p>
      <w:pPr>
        <w:pStyle w:val="Normal"/>
        <w:rPr/>
      </w:pPr>
      <w:r>
        <w:rPr/>
        <w:t xml:space="preserve">1881 г. - 125 лет назад умер великий русский писатель Фёдор Михайлович Достоевский. </w:t>
      </w:r>
    </w:p>
    <w:p>
      <w:pPr>
        <w:pStyle w:val="Normal"/>
        <w:rPr/>
      </w:pPr>
      <w:r>
        <w:rPr/>
        <w:t xml:space="preserve">1881 г. - 125 лет назад родился русский писатель Борис Константинович Зайцев (†1972). </w:t>
      </w:r>
    </w:p>
    <w:p>
      <w:pPr>
        <w:pStyle w:val="Normal"/>
        <w:rPr/>
      </w:pPr>
      <w:r>
        <w:rPr/>
        <w:t>11.02.1626 г. - 380 лет назад скончался Царь Алексей Михайлович Романов.</w:t>
      </w:r>
    </w:p>
    <w:p>
      <w:pPr>
        <w:pStyle w:val="Normal"/>
        <w:rPr/>
      </w:pPr>
      <w:r>
        <w:rPr/>
        <w:t>13.02.1806 г. - 200 лет назад родился Владимир Алексеевич Корнилов (†1854), русский вице-адмирал. Во время Крымской войны 1853-1856 гг. руководил героической обороной Севастополя. Смертельно ранен на Малаховом кургане.</w:t>
      </w:r>
    </w:p>
    <w:p>
      <w:pPr>
        <w:pStyle w:val="Normal"/>
        <w:rPr/>
      </w:pPr>
      <w:r>
        <w:rPr/>
        <w:t>16.02.1831 г. - 175 лет назад родился русский писатель Николай Семенович Лесков (†1895), автор повестей и романов: "Леди Макбет Мценского уезда", "Очарованный странник", "Сказ о тульском косом Левше и о стальной блохе" и др.</w:t>
      </w:r>
    </w:p>
    <w:p>
      <w:pPr>
        <w:pStyle w:val="Normal"/>
        <w:rPr/>
      </w:pPr>
      <w:r>
        <w:rPr/>
        <w:t>17.02.1906 г. - 100 лет назад родилась русская детская писательница Агния Львовна Барто (†1981). Автор сборников стихов: "Братишки", "Китайчонок Ван Ли", "Мальчик наоборот", "Мишка-воришка", "Стихи детям" и прозаических произведений о Великой Отечественной войне.</w:t>
      </w:r>
    </w:p>
    <w:p>
      <w:pPr>
        <w:pStyle w:val="Normal"/>
        <w:rPr/>
      </w:pPr>
      <w:r>
        <w:rPr/>
        <w:t>20.02.1936 г. - 70 лет назад завершено рекордное автономное плавание подводной лодки Щ-117, начатое 11 января. Всего пройдено 3022 мили, в том числе 315 - под водой. За этот поход впервые в истории ВМФ весь экипаж лодки был удостоен государственных наград.</w:t>
      </w:r>
    </w:p>
    <w:p>
      <w:pPr>
        <w:pStyle w:val="Normal"/>
        <w:rPr/>
      </w:pPr>
      <w:r>
        <w:rPr/>
        <w:t>21.02.1571 г. - 435 лет назад по указу Царя Иоанна IV Грозного учреждены особые отряды воинских людей ("стоялые головы") для контроля за службой сторож и границ - прообраз нынешних пограничных отрядов.</w:t>
      </w:r>
    </w:p>
    <w:p>
      <w:pPr>
        <w:pStyle w:val="Normal"/>
        <w:rPr/>
      </w:pPr>
      <w:r>
        <w:rPr/>
        <w:t>23 февраля - День защитника Отечества.</w:t>
      </w:r>
    </w:p>
    <w:p>
      <w:pPr>
        <w:pStyle w:val="Normal"/>
        <w:rPr/>
      </w:pPr>
      <w:r>
        <w:rPr/>
        <w:t>25.02.1936 г. - 70 лет назад совершил первый полёт дальний бомбардировщик «АНТ-37 бис» ("Родина"), сконструированный Павлом Осиповичем Сухим. На подобном самолёте через два года (24-25 сентября 1938 г.) лётчицы Валентина Степановна Гризодубова, Марина Михайловна Раскова, Полина Денисовна Осипенко пролетели без посадки по маршруту Москва - Дальний Восток.</w:t>
      </w:r>
    </w:p>
    <w:p>
      <w:pPr>
        <w:pStyle w:val="Normal"/>
        <w:rPr/>
      </w:pPr>
      <w:r>
        <w:rPr/>
        <w:t>29.02.2000 г. - 6 лет назад 6-я рота 104-го полка 76-й гвардейской Псковской дивизии ВДВ под Улус-Кертом (Чечня) встала на пути выходивших из окружения боевиков. Рота в течение трех суток сражалась с многократно превосходящим противником у высоты 776 и в критический момент вызвала на себя огонь артиллерии. Уничтожено около 350 боевиков. Погибли 84 десан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ёдор Сучков. Катание с г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3:00Z</dcterms:created>
  <dc:creator>Se</dc:creator>
  <dc:description/>
  <cp:keywords/>
  <dc:language>en-US</dc:language>
  <cp:lastModifiedBy>Se</cp:lastModifiedBy>
  <dcterms:modified xsi:type="dcterms:W3CDTF">2006-01-25T17:40:00Z</dcterms:modified>
  <cp:revision>1</cp:revision>
  <dc:subject/>
  <dc:title>Зарубки на февраль</dc:title>
</cp:coreProperties>
</file>